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сероссийской дистанционной олимпиады по математике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ля учащихся 5-6 классов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ятый тур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1. Выразите массу 23 ц 18 кг в килограммах.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) 248 кг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2318 кг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23018 кг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</w:rPr>
        <w:t> Таня весит на 3 кг 400 г больше Маши, Маша весит на 1кг 500 г больше Иры, а Женя — на 4 кг 800 г больше Иры. Кто весит больше всех?</w:t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Ира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Таня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Маша    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kern w:val="0"/>
          <w:sz w:val="28"/>
          <w:szCs w:val="28"/>
        </w:rPr>
        <w:t>4) Женя</w:t>
        <w:br/>
        <w:br/>
        <w:t>3</w:t>
      </w:r>
      <w:r>
        <w:rPr>
          <w:bCs/>
          <w:color w:val="000000"/>
          <w:kern w:val="0"/>
          <w:sz w:val="28"/>
          <w:szCs w:val="28"/>
        </w:rPr>
        <w:t>.    Купили 3 арбуза весом 4 кг 536 г, 3 кг 928 г и 5 кг 459 г . Сколько весят вместе купленные арбузы?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)    13 кг 453 г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    14 кг 573 г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    13 кг 933 г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4. </w:t>
      </w:r>
      <w:r>
        <w:rPr>
          <w:rFonts w:eastAsia="Times New Roman"/>
          <w:bCs/>
          <w:sz w:val="28"/>
          <w:szCs w:val="28"/>
        </w:rPr>
        <w:t>Стороны прямоугольника равны 9 см и 19 см. Найдите сторону квадрата, периметр которого равен периметру данного прямоугольника.</w:t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14 с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28 см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10 с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5. </w:t>
      </w:r>
      <w:r>
        <w:rPr>
          <w:rFonts w:eastAsia="Times New Roman"/>
          <w:bCs/>
          <w:sz w:val="28"/>
          <w:szCs w:val="28"/>
        </w:rPr>
        <w:t>Длина дистанции марафонского бега 42 км 195 м. Выразите её в миллиметрах.</w:t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421950 м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4219500 мм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42195000 мм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Times New Roman"/>
          <w:bCs/>
          <w:sz w:val="28"/>
          <w:szCs w:val="28"/>
        </w:rPr>
        <w:t>Найдите длину отрезка АВ, если точка С лежит между точками А и В,  длина отрезка ВС равна 9 см 8 мм, а длина отрезка АС равна 4 см 7 мм.</w:t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5 см 1м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6 см 3 мм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14 см 5 м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Times New Roman"/>
          <w:bCs/>
          <w:sz w:val="28"/>
          <w:szCs w:val="28"/>
        </w:rPr>
        <w:t>Дирижабль преодолел расстояние 3591 км за 63 ч. Определите его скорость.</w:t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60 км/ч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57 км/ч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54 км/ч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Fonts w:eastAsia="Times New Roman"/>
          <w:bCs/>
          <w:sz w:val="28"/>
          <w:szCs w:val="28"/>
        </w:rPr>
        <w:t>Из двух пунктов, расположенных на расстоянии 230 км, выехали одновременно навстречу друг другу два велосипедиста. На каком расстоянии друг от друга они будут через 4 ч, если их скорости 20 км/ч и 25 км/ч?</w:t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50 к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55 км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60 км 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>В каком случае знак сравнения поставлен верно?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73 см &gt; 1 м        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150 см &gt; 1 м 60 см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4 см &lt; 39 мм          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10 дм = 1м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. Из данных чисел выберите наименьшее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312985643              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312991475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402785691               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704105013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bCs/>
          <w:color w:val="000000"/>
          <w:sz w:val="28"/>
          <w:szCs w:val="28"/>
        </w:rPr>
        <w:t>Петя выше Васи на 5 см, но ниже Павла на 2 см. Сергей выше Васи на 3 см. Кто из ребят самый высокий?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тя             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ася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авел           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ергей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Fonts w:eastAsia="Times New Roman"/>
          <w:bCs/>
          <w:sz w:val="28"/>
          <w:szCs w:val="28"/>
        </w:rPr>
        <w:t>Найдите сумму семисот двадцати и семидесяти четырёх.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) 843        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) 794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) 773         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3. </w:t>
      </w:r>
      <w:r>
        <w:rPr>
          <w:bCs/>
          <w:color w:val="000000"/>
          <w:sz w:val="28"/>
          <w:szCs w:val="28"/>
        </w:rPr>
        <w:t>Сколько секунд в 5 ч?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  1800 с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  18000 с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   180 000 с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   другой ответ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bCs/>
          <w:color w:val="000000"/>
          <w:sz w:val="28"/>
          <w:szCs w:val="28"/>
        </w:rPr>
        <w:t>В первую секунду жук прополз вверх по стене 3 см 5 мм, во вторую — 4 см ровно, в третью — 4 см 8 мм. На какую высоту он поднялся за 3 сек?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12 см 2 мм           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12 см 4 мм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13см                    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</w:rPr>
        <w:t>В первом ведре на 2 л молока меньше, чем во втором, и на 3 л больше, чем в третьем. Сколько всего молока в трёх ведрах, если в самом большом ведре 12 л молока?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1) 28 л              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9 л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30 л                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4) другой ответ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  <w:color w:val="000000"/>
          <w:kern w:val="0"/>
          <w:sz w:val="28"/>
          <w:szCs w:val="28"/>
        </w:rPr>
      </w:pPr>
      <w:r>
        <w:rPr>
          <w:bCs/>
          <w:i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9T11:46:00Z</dcterms:modified>
  <cp:revision>27</cp:revision>
  <dc:subject/>
  <dc:title/>
</cp:coreProperties>
</file>